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вопросу «О внесении изменений в Положение о порядке передачи в безвозмездное пользование, аренду и субаренду имущества, являющегося муниципальной собственностью городского округа Тольятти, утвержденное решением Думы городского округа Тольятти </w:t>
      </w:r>
    </w:p>
    <w:p>
      <w:pPr>
        <w:pStyle w:val="Normal"/>
        <w:jc w:val="center"/>
        <w:rPr/>
      </w:pPr>
      <w:r>
        <w:rPr>
          <w:sz w:val="28"/>
          <w:szCs w:val="28"/>
        </w:rPr>
        <w:t>от 29.01.2020 № 468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работчиком проекта решения Думы городского округа Тольятти </w:t>
        <w:br/>
        <w:t>«О внесении изменений в Положение о порядке передачи в безвозмездное пользование, аренду и субаренду имущества, являющегося муниципальной собственностью городского округа Тольятти, утвержденное решением Думы городского округа Тольятти от 29.01.2020 № 468» (далее – проект) является департамент по управлению муниципальным имуществом администрации городского округа Тольят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порядке передачи в безвозмездное пользование, аренду и субаренду имущества, являющегося муниципальной собственностью городского округа Тольятти, утвержденное решением Думы городского округа Тольятти от 29.01.2020 № 468 (далее – Положение), определяет основные принципы и порядок передачи в безвозмездное пользование, аренду и субаренду имущества, являющегося муниципальной собственностью городского округа Тольят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лагается изложить пункт 24.1 Положения в редакции, предусматривающей возможность предоставления муниципального имущества в безвозмездное пользование физическим и юридическим лицам без проведения торгов для осуществления благотворительной деятельности для лиц, участвующих в специальной военной операции, и деятельности, связанной с пожертвованиями в целях обеспечения обороноспособности страны и безопасности в рамках проведения специальной военной оп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ом 17 Положения, предусмотрены случаи, при которых договоры на оказание коммунальных услуг, возмещение затрат, связанных с эксплуатацией и обслуживанием муниципального имущества, мест общего пользования и прилегающей территории, ссудополучателем (арендатором) не заключаются. Случаи освобождения от заключения вышеуказанных договоров с лицами, осуществляющими благотворительную деятельность, для лиц, участвующих в специальной военной операции, и деятельность, связанную с пожертвованиями в целях обеспечения обороноспособности страны и безопасности в рамках проведения специальной военной операции, пунктом 17 Положения не предусмотре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итывая отсутствие финансовой прибыли при осуществлении вышеуказанной деятельности, проектом предлагается дополнить пункт 17 Положения подпунктом 6, предусматривающим, что при заключении договоров безвозмездного пользования муниципальным имуществом с лицами, осуществляющими благотворительную деятельность, для лиц, участвующих в специальной военной операции, и деятельность, связанную с пожертвованиями в целях обеспечения обороноспособности страны и безопасности в рамках проведения специальной военной операции, договоры на оказание коммунальных услуг, возмещение затрат, связанных с эксплуатацией и обслуживанием муниципального имущества, мест общего пользования и прилегающей территории, не заключ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_Hlk128985740"/>
      <w:r>
        <w:rPr>
          <w:sz w:val="28"/>
          <w:szCs w:val="28"/>
        </w:rPr>
        <w:t>Первый заместитель главы городского округа                              А.А. Дроботов</w:t>
      </w:r>
      <w:bookmarkEnd w:id="0"/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1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214" w:leader="none"/>
      </w:tabs>
      <w:spacing w:before="360" w:after="0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.ПервАбзац"/>
    <w:qFormat/>
    <w:pPr>
      <w:widowControl/>
      <w:bidi w:val="0"/>
      <w:ind w:firstLine="851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ЯСНИТЕЛЬНАЯ ЗАПИСК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8:17:00Z</dcterms:created>
  <dc:creator>Жестовский</dc:creator>
  <dc:description/>
  <cp:keywords/>
  <dc:language>en-US</dc:language>
  <cp:lastModifiedBy>Софьина Юлия Владимировна</cp:lastModifiedBy>
  <cp:lastPrinted>2023-10-17T12:16:00Z</cp:lastPrinted>
  <dcterms:modified xsi:type="dcterms:W3CDTF">2023-10-17T08:17:00Z</dcterms:modified>
  <cp:revision>2</cp:revision>
  <dc:subject/>
  <dc:title>ПОЯСНИТЕЛЬНАЯ ЗАПИСКА</dc:title>
</cp:coreProperties>
</file>